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ar Deputy,  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am contacting you in relation to the national initiative Turn Off the Red Light: End Prostitution in Ireland. This campaign is run by a wide range of civil society organizations, which is aimed at bringing an end to sex trafficking and prostitution in Ireland.  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fully support this campaign and I hope that the Dáil will make this issue a priority by introducing legislation to end the exploitation of women, men and children in the sex industry in Ireland.  I urge you to consider the issues involved and promote a debate around prostitution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 mise le meas,  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48:00Z</dcterms:created>
  <dc:creator>Claire O'Mahony</dc:creator>
  <dc:description/>
  <cp:keywords/>
  <dc:language>en-US</dc:language>
  <cp:lastModifiedBy>Claire O'Mahony</cp:lastModifiedBy>
  <dcterms:modified xsi:type="dcterms:W3CDTF">2011-06-27T15:49:00Z</dcterms:modified>
  <cp:revision>2</cp:revision>
  <dc:subject/>
  <dc:title>Dear Deputy,  </dc:title>
</cp:coreProperties>
</file>